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evaluate the influence of the media on the modern lawmaking process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xplain roles and analyze strategies individuals or groups may use to initiate change in governmental policy and institution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3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74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274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4</w:t>
                  </w:r>
                </w:p>
              </w:tc>
              <w:tc>
                <w:tcPr>
                  <w:tcW w:w="2744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impact of the media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653252048"/>
                  <w:bookmarkStart w:id="1" w:name="__Fieldmark__1_653252048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653252048"/>
                  <w:bookmarkStart w:id="3" w:name="__Fieldmark__2_653252048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653252048"/>
                  <w:bookmarkStart w:id="5" w:name="__Fieldmark__3_653252048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653252048"/>
                  <w:bookmarkStart w:id="7" w:name="__Fieldmark__4_653252048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653252048"/>
                  <w:bookmarkStart w:id="9" w:name="__Fieldmark__5_653252048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653252048"/>
                  <w:bookmarkStart w:id="11" w:name="__Fieldmark__6_653252048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653252048"/>
                  <w:bookmarkStart w:id="13" w:name="__Fieldmark__7_653252048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653252048"/>
                  <w:bookmarkStart w:id="15" w:name="__Fieldmark__8_653252048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653252048"/>
                  <w:bookmarkStart w:id="17" w:name="__Fieldmark__9_653252048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653252048"/>
                  <w:bookmarkStart w:id="19" w:name="__Fieldmark__10_653252048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color w:val="000000"/>
              </w:rPr>
              <w:t>Introduce the concept of the mass media by having students skim “The Mass Media” in McClenaghan,</w:t>
            </w:r>
            <w:r>
              <w:rPr>
                <w:i/>
                <w:color w:val="000000"/>
              </w:rPr>
              <w:t xml:space="preserve"> Magruder’s American Government</w:t>
            </w:r>
            <w:r>
              <w:rPr>
                <w:color w:val="000000"/>
              </w:rPr>
              <w:t>, pages 22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0, and make a list of the types of mass media. Have students write brief statements of how each type is used politicall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gate the relationship between Congress and the media by completing a Consultants activity using the following resources for information and structure:</w:t>
            </w:r>
          </w:p>
          <w:p>
            <w:pPr>
              <w:pStyle w:val="Normal"/>
              <w:ind w:left="360" w:hanging="180"/>
              <w:rPr/>
            </w:pPr>
            <w:r>
              <w:rPr>
                <w:b/>
                <w:color w:val="000000"/>
              </w:rPr>
              <w:t>Resource Sheet LEG18</w:t>
            </w:r>
            <w:r>
              <w:rPr>
                <w:color w:val="000000"/>
              </w:rPr>
              <w:t>, “The Media and Congress”</w:t>
            </w:r>
          </w:p>
          <w:p>
            <w:pPr>
              <w:pStyle w:val="Normal"/>
              <w:ind w:left="360" w:hanging="180"/>
              <w:rPr/>
            </w:pPr>
            <w:r>
              <w:rPr>
                <w:b/>
                <w:color w:val="000000"/>
              </w:rPr>
              <w:t>Resource Sheet LEG19</w:t>
            </w:r>
            <w:r>
              <w:rPr>
                <w:color w:val="000000"/>
              </w:rPr>
              <w:t>, “Media Power and Congressional Power”</w:t>
            </w:r>
          </w:p>
          <w:p>
            <w:pPr>
              <w:pStyle w:val="Normal"/>
              <w:ind w:left="360" w:hanging="180"/>
              <w:rPr/>
            </w:pPr>
            <w:r>
              <w:rPr>
                <w:b/>
                <w:color w:val="000000"/>
              </w:rPr>
              <w:t>Resource Sheet LEG20</w:t>
            </w:r>
            <w:r>
              <w:rPr>
                <w:color w:val="000000"/>
              </w:rPr>
              <w:t>, “Policymaking Processes and the Media”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b/>
                <w:color w:val="000000"/>
              </w:rPr>
              <w:t>Resource Sheet LEG21</w:t>
            </w:r>
            <w:r>
              <w:rPr>
                <w:color w:val="000000"/>
              </w:rPr>
              <w:t>, “How the Media Undermine Democracy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 students’ abilities to evaluate the impact of the media on the lawmaking process by having students complete an exit ticket based upon: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To what degree are citizens benefitting from the relationship between Congress and the media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McClenaghan,</w:t>
            </w:r>
            <w:r>
              <w:rPr>
                <w:i/>
                <w:color w:val="000000"/>
              </w:rPr>
              <w:t xml:space="preserve"> Magruder’s American Government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18</w:t>
            </w:r>
            <w:r>
              <w:rPr>
                <w:color w:val="000000"/>
              </w:rPr>
              <w:t>, “The Media and Congress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19</w:t>
            </w:r>
            <w:r>
              <w:rPr>
                <w:color w:val="000000"/>
              </w:rPr>
              <w:t>, “Media Power and Congressional Power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0</w:t>
            </w:r>
            <w:r>
              <w:rPr>
                <w:color w:val="000000"/>
              </w:rPr>
              <w:t>, “Policymaking Processes and the Media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1</w:t>
            </w:r>
            <w:r>
              <w:rPr>
                <w:color w:val="000000"/>
              </w:rPr>
              <w:t>, “How the Media Undermine Democracy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age students in the summative assessment for this indicator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LE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59:00Z</dcterms:created>
  <dc:creator>Millie</dc:creator>
  <dc:description/>
  <cp:keywords/>
  <dc:language>en-US</dc:language>
  <cp:lastModifiedBy>BCPS</cp:lastModifiedBy>
  <cp:lastPrinted>2008-08-03T20:40:00Z</cp:lastPrinted>
  <dcterms:modified xsi:type="dcterms:W3CDTF">2008-08-10T15:45:00Z</dcterms:modified>
  <cp:revision>5</cp:revision>
  <dc:subject/>
  <dc:title>Unit Overview</dc:title>
</cp:coreProperties>
</file>